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</w:t>
        <w:br/>
        <w:t xml:space="preserve">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«О регулировании земельных отношений в Ульяновской области»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регулировании земельных отношений в Ульяновской области» потребует внесение изменений в постановление Правительства Ульяновской области от 25.03.2022 № 137-П «О реализации меры социальной поддержки по обеспечению жилыми помещениями, осуществляемой взамен предоставления отдельным категориям граждан земельного участка </w:t>
        <w:br/>
        <w:t>в собственность бесплатно»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dispetcher1</cp:lastModifiedBy>
  <cp:lastPrinted>2021-06-03T14:51:00Z</cp:lastPrinted>
  <dcterms:modified xsi:type="dcterms:W3CDTF">2023-05-18T06:53:00Z</dcterms:modified>
  <cp:revision>61</cp:revision>
  <dc:subject/>
  <dc:title>ПЕРЕЧЕНЬ АКТОВ</dc:title>
</cp:coreProperties>
</file>